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KATING PARTY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FFFF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I guess the first thing I should tell you about myself is that I am a mouse.  It’s really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no big deal; I’m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ack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jus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av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your basic mouse.  Nothing much eve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happen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urpl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clearer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o us mice, but last Frida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oxe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cella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nigh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was different.  Oh,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boy, was it different!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O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By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I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live with a few of m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recor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friend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osted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at the YMCA.  Not that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you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art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woul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chair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ever know we were there.  W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re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o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ar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very polite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We don’t bothe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e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off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h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people that come here to exercis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you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og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they don’t bother us.  In fact,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a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a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I’m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sure they don’t even know we are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remov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arou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ecid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.  We are out only at night, gathering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a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up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ray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scraps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of food that are dropped.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Of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H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Up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course, it’s mostly health food,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bu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o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h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when you are a mouse, you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her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 xml:space="preserve">can’t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very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be too choosy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But as I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and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wa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o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saying, last Friday night was different.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Ma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ow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h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“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Y” usually closes down about te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gather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arou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o’clock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.  That’s when we mice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come out.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Out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Bu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Ho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he people in charge here ha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hi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can’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read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really</w:t>
            </w:r>
            <w:r>
              <w:rPr>
                <w:rFonts w:cs="Arial" w:ascii="Arial" w:hAnsi="Arial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brilliant idea about having an overnight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skating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iffer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really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party for the third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grade kids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m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a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as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he nearby school.  We mice ha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hear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her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couch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them talking about it.  They were planning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m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o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i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aking the kids to the skating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he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et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rink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down the street and then coming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hi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an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back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here to spend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the night.  A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 xml:space="preserve">first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ow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lan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, my friends and I didn’t think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much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out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er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about it.  We figured what coul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 xml:space="preserve">a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up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few little kids do to bothe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o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u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ar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hat gang of kids got bac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o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u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f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he “Y” around eleven o’clock.  You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he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min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hav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never heard such noise.  I though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of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w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were being attacked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There was yelling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map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had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shouting and hooting and hollering lik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you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i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kit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wouldn’t believe.  And the music!  A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hor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ake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least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, I guess it was music.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I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ma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wa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h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so loud that the walls shook.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A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W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mice had to hide in the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her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hem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outer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walls all that night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his wen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o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s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he entire night.  Those kids didn’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can’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 xml:space="preserve">close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hem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an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eye until about four o’cloc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ai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hing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hat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morning.  Then they were up an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m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 xml:space="preserve">at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u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it again at six.  Let m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ha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mic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ell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you, there was one tired group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h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ar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of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mice that next day.  The nex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im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nea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had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he “Y” plans one of those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overnigh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 xml:space="preserve">parties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figur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really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, my friends and I are planning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f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vacatio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away.  Maybe, Florida.  I hea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grad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he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com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are nice to mice there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READING MAZES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Project PROACT Vanderbilt University</w:t>
    </w:r>
  </w:p>
  <w:p>
    <w:pPr>
      <w:pStyle w:val="Header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GRADE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9:02:00Z</dcterms:created>
  <dc:creator>office</dc:creator>
  <dc:description/>
  <dc:language>en-US</dc:language>
  <cp:lastModifiedBy>office</cp:lastModifiedBy>
  <cp:lastPrinted>2009-05-26T11:40:00Z</cp:lastPrinted>
  <dcterms:modified xsi:type="dcterms:W3CDTF">2009-08-20T19:35:00Z</dcterms:modified>
  <cp:revision>5</cp:revision>
  <dc:subject/>
  <dc:title>BLEND IDENTIFICATION</dc:title>
</cp:coreProperties>
</file>